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309650807"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pPr>
      <w:r>
        <w:rPr>
          <w:rFonts w:cs="Arial" w:ascii="Arial" w:hAnsi="Arial"/>
          <w:b/>
        </w:rPr>
        <w:t>nell’ambito di reti d’offerta territoriali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rFonts w:cs="Arial"/>
          <w:sz w:val="20"/>
          <w:szCs w:val="20"/>
          <w:lang w:val="it-IT" w:eastAsia="it-IT"/>
        </w:rPr>
        <w:t>Creazione e sviluppo di servizi legati al turismo rurale nell’ambito di reti d’offerta territorial</w:t>
      </w:r>
      <w:r>
        <w:rPr>
          <w:sz w:val="20"/>
          <w:szCs w:val="20"/>
        </w:rPr>
        <w:t>i</w:t>
      </w:r>
      <w:r>
        <w:rPr>
          <w:sz w:val="20"/>
          <w:szCs w:val="20"/>
          <w:lang w:val="it-IT"/>
        </w:rPr>
        <w:t xml:space="preserv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999892624"/>
      <w:bookmarkStart w:id="9" w:name="__Fieldmark__0_999892624"/>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999892624"/>
      <w:bookmarkStart w:id="11" w:name="__Fieldmark__1_999892624"/>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999892624"/>
      <w:bookmarkStart w:id="13" w:name="__Fieldmark__2_999892624"/>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999892624"/>
      <w:bookmarkStart w:id="15" w:name="__Fieldmark__3_999892624"/>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999892624"/>
            <w:bookmarkStart w:id="17" w:name="__Fieldmark__4_999892624"/>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999892624"/>
            <w:bookmarkStart w:id="19" w:name="__Fieldmark__5_999892624"/>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999892624"/>
            <w:bookmarkStart w:id="21" w:name="__Fieldmark__6_999892624"/>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999892624"/>
            <w:bookmarkStart w:id="23" w:name="__Fieldmark__7_999892624"/>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999892624"/>
            <w:bookmarkStart w:id="25" w:name="__Fieldmark__8_999892624"/>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999892624"/>
      <w:bookmarkStart w:id="27" w:name="__Fieldmark__9_999892624"/>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999892624"/>
      <w:bookmarkStart w:id="29" w:name="__Fieldmark__10_999892624"/>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999892624"/>
            <w:bookmarkStart w:id="31" w:name="__Fieldmark__11_999892624"/>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999892624"/>
            <w:bookmarkStart w:id="33" w:name="__Fieldmark__12_999892624"/>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999892624"/>
            <w:bookmarkStart w:id="35" w:name="__Fieldmark__13_999892624"/>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999892624"/>
            <w:bookmarkStart w:id="37" w:name="__Fieldmark__14_999892624"/>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999892624"/>
            <w:bookmarkStart w:id="39" w:name="__Fieldmark__15_999892624"/>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999892624"/>
            <w:bookmarkStart w:id="41" w:name="__Fieldmark__16_999892624"/>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999892624"/>
            <w:bookmarkStart w:id="43" w:name="__Fieldmark__17_999892624"/>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999892624"/>
            <w:bookmarkStart w:id="45" w:name="__Fieldmark__18_999892624"/>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999892624"/>
            <w:bookmarkStart w:id="47" w:name="__Fieldmark__19_999892624"/>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999892624"/>
            <w:bookmarkStart w:id="49" w:name="__Fieldmark__20_999892624"/>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 soltanto edifici esistenti, funzionalmente connessi ad immobili nell’ambito dei quali si svolgano o si intendano implementare attività economiche di cui al precedente art. 5 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999892624"/>
            <w:bookmarkStart w:id="51" w:name="__Fieldmark__21_999892624"/>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999892624"/>
            <w:bookmarkStart w:id="53" w:name="__Fieldmark__22_999892624"/>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999892624"/>
            <w:bookmarkStart w:id="55" w:name="__Fieldmark__23_999892624"/>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999892624"/>
            <w:bookmarkStart w:id="57" w:name="__Fieldmark__24_999892624"/>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999892624"/>
            <w:bookmarkStart w:id="59" w:name="__Fieldmark__25_999892624"/>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999892624"/>
            <w:bookmarkStart w:id="61" w:name="__Fieldmark__26_999892624"/>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999892624"/>
            <w:bookmarkStart w:id="63" w:name="__Fieldmark__27_999892624"/>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999892624"/>
            <w:bookmarkStart w:id="65" w:name="__Fieldmark__28_999892624"/>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999892624"/>
            <w:bookmarkStart w:id="67" w:name="__Fieldmark__29_999892624"/>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999892624"/>
            <w:bookmarkStart w:id="69" w:name="__Fieldmark__30_999892624"/>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999892624"/>
            <w:bookmarkStart w:id="71" w:name="__Fieldmark__31_999892624"/>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999892624"/>
            <w:bookmarkStart w:id="73" w:name="__Fieldmark__32_999892624"/>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999892624"/>
            <w:bookmarkStart w:id="75" w:name="__Fieldmark__33_999892624"/>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999892624"/>
            <w:bookmarkStart w:id="77" w:name="__Fieldmark__34_999892624"/>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999892624"/>
            <w:bookmarkStart w:id="79" w:name="__Fieldmark__35_999892624"/>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999892624"/>
            <w:bookmarkStart w:id="81" w:name="__Fieldmark__36_999892624"/>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999892624"/>
            <w:bookmarkStart w:id="83" w:name="__Fieldmark__37_999892624"/>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999892624"/>
            <w:bookmarkStart w:id="85" w:name="__Fieldmark__38_999892624"/>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999892624"/>
            <w:bookmarkStart w:id="87" w:name="__Fieldmark__39_999892624"/>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999892624"/>
            <w:bookmarkStart w:id="89" w:name="__Fieldmark__40_999892624"/>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999892624"/>
            <w:bookmarkStart w:id="91" w:name="__Fieldmark__41_999892624"/>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999892624"/>
            <w:bookmarkStart w:id="93" w:name="__Fieldmark__42_999892624"/>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999892624"/>
            <w:bookmarkStart w:id="95" w:name="__Fieldmark__43_999892624"/>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999892624"/>
            <w:bookmarkStart w:id="97" w:name="__Fieldmark__44_999892624"/>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999892624"/>
            <w:bookmarkStart w:id="99" w:name="__Fieldmark__45_999892624"/>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999892624"/>
            <w:bookmarkStart w:id="101" w:name="__Fieldmark__46_999892624"/>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999892624"/>
            <w:bookmarkStart w:id="103" w:name="__Fieldmark__47_999892624"/>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999892624"/>
            <w:bookmarkStart w:id="105" w:name="__Fieldmark__48_999892624"/>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999892624"/>
            <w:bookmarkStart w:id="107" w:name="__Fieldmark__49_999892624"/>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999892624"/>
            <w:bookmarkStart w:id="109" w:name="__Fieldmark__50_999892624"/>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999892624"/>
            <w:bookmarkStart w:id="111" w:name="__Fieldmark__51_999892624"/>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999892624"/>
            <w:bookmarkStart w:id="113" w:name="__Fieldmark__52_999892624"/>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999892624"/>
            <w:bookmarkStart w:id="115" w:name="__Fieldmark__53_999892624"/>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999892624"/>
            <w:bookmarkStart w:id="117" w:name="__Fieldmark__54_999892624"/>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per la realizzazione di interventi di recupero, restauro e riqualificazione di fabbricati, manufatti e loro pertinenze (in linea se dovuto con le indicazioni delle Linee Guida metodologiche di cui 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999892624"/>
      <w:bookmarkStart w:id="119" w:name="__Fieldmark__55_999892624"/>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999892624"/>
      <w:bookmarkStart w:id="121" w:name="__Fieldmark__56_999892624"/>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999892624"/>
      <w:bookmarkStart w:id="123" w:name="__Fieldmark__57_999892624"/>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999892624"/>
      <w:bookmarkStart w:id="125" w:name="__Fieldmark__58_999892624"/>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999892624"/>
      <w:bookmarkStart w:id="127" w:name="__Fieldmark__59_999892624"/>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999892624"/>
      <w:bookmarkStart w:id="129" w:name="__Fieldmark__60_999892624"/>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999892624"/>
      <w:bookmarkStart w:id="131" w:name="__Fieldmark__61_999892624"/>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999892624"/>
      <w:bookmarkStart w:id="133" w:name="__Fieldmark__62_999892624"/>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999892624"/>
      <w:bookmarkStart w:id="135" w:name="__Fieldmark__63_999892624"/>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999892624"/>
      <w:bookmarkStart w:id="137" w:name="__Fieldmark__64_999892624"/>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999892624"/>
      <w:bookmarkStart w:id="139" w:name="__Fieldmark__65_999892624"/>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999892624"/>
      <w:bookmarkStart w:id="141" w:name="__Fieldmark__66_999892624"/>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999892624"/>
      <w:bookmarkStart w:id="143" w:name="__Fieldmark__67_999892624"/>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999892624"/>
      <w:bookmarkStart w:id="145" w:name="__Fieldmark__68_999892624"/>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999892624"/>
      <w:bookmarkStart w:id="147" w:name="__Fieldmark__69_999892624"/>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999892624"/>
      <w:bookmarkStart w:id="149" w:name="__Fieldmark__70_999892624"/>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999892624"/>
      <w:bookmarkStart w:id="151" w:name="__Fieldmark__71_999892624"/>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83443620"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Corpodeltesto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Corpodeltesto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w:t>
      </w:r>
      <w:r>
        <w:rPr>
          <w:sz w:val="20"/>
          <w:szCs w:val="20"/>
          <w:lang w:val="it-IT"/>
        </w:rPr>
        <w:t xml:space="preserve"> - 2</w:t>
      </w:r>
      <w:r>
        <w:rPr>
          <w:sz w:val="20"/>
          <w:szCs w:val="20"/>
        </w:rPr>
        <w:t>”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143666951"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sz w:val="30"/>
          <w:szCs w:val="30"/>
          <w:u w:val="none"/>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Corpodeltesto2"/>
        <w:spacing w:lineRule="auto" w:line="360"/>
        <w:rPr>
          <w:rFonts w:ascii="Arial" w:hAnsi="Arial" w:cs="Arial"/>
          <w:b/>
          <w:b/>
          <w:color w:val="FF0000"/>
          <w:sz w:val="20"/>
          <w:szCs w:val="22"/>
        </w:rPr>
      </w:pPr>
      <w:r>
        <w:rPr>
          <w:rFonts w:cs="Arial"/>
          <w:b/>
          <w:color w:val="FF0000"/>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Corpodeltesto2"/>
        <w:spacing w:lineRule="auto" w:line="360"/>
        <w:rPr>
          <w:sz w:val="20"/>
        </w:rPr>
      </w:pPr>
      <w:r>
        <w:rPr>
          <w:sz w:val="20"/>
        </w:rPr>
        <w:t>In qualità di legale rappresentate della (cooperativa/consorzio…) ______________________________________________________________________________________</w:t>
      </w:r>
    </w:p>
    <w:p>
      <w:pPr>
        <w:pStyle w:val="Corpodeltesto2"/>
        <w:spacing w:lineRule="auto" w:line="360"/>
        <w:rPr>
          <w:sz w:val="20"/>
        </w:rPr>
      </w:pPr>
      <w:r>
        <w:rPr>
          <w:sz w:val="20"/>
        </w:rPr>
        <w:t>Con sede legale in _________________________ Via ______________________ Prov ____ Cap _______</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w:t>
      </w:r>
    </w:p>
    <w:p>
      <w:pPr>
        <w:pStyle w:val="Corpodeltesto2"/>
        <w:spacing w:lineRule="auto" w:line="360"/>
        <w:rPr>
          <w:sz w:val="20"/>
        </w:rPr>
      </w:pPr>
      <w:r>
        <w:rPr>
          <w:sz w:val="20"/>
        </w:rPr>
        <w:t>PARTITA IVA ___________________________</w:t>
      </w:r>
    </w:p>
    <w:p>
      <w:pPr>
        <w:pStyle w:val="Corpodeltesto2"/>
        <w:spacing w:lineRule="auto" w:line="360"/>
        <w:rPr>
          <w:color w:val="FF0000"/>
          <w:sz w:val="20"/>
        </w:rPr>
      </w:pPr>
      <w:r>
        <w:rPr>
          <w:color w:val="FF0000"/>
          <w:sz w:val="20"/>
        </w:rPr>
      </w:r>
    </w:p>
    <w:p>
      <w:pPr>
        <w:pStyle w:val="Corpodeltesto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szCs w:val="20"/>
          <w:lang w:val="it-IT"/>
        </w:rPr>
        <w:t xml:space="preserve"> - 2</w:t>
      </w:r>
      <w:r>
        <w:rPr>
          <w:sz w:val="20"/>
        </w:rPr>
        <w:t>” del GAL Langhe Roero Leader presentata dall’azienda/</w:t>
      </w:r>
      <w:r>
        <w:rPr>
          <w:sz w:val="20"/>
          <w:lang w:val="it-IT"/>
        </w:rPr>
        <w:t xml:space="preserve"> i</w:t>
      </w:r>
      <w:r>
        <w:rPr>
          <w:sz w:val="20"/>
        </w:rPr>
        <w:t>mpresa _________________________ ______________________________________________________ in persona del soggetto rappresentante Sig.</w:t>
      </w:r>
      <w:r>
        <w:rPr>
          <w:sz w:val="20"/>
          <w:lang w:val="it-IT"/>
        </w:rPr>
        <w:t xml:space="preserve"> </w:t>
      </w:r>
      <w:r>
        <w:rPr>
          <w:sz w:val="20"/>
        </w:rPr>
        <w:t>_________________________________________________</w:t>
      </w:r>
      <w:r>
        <w:rPr>
          <w:sz w:val="20"/>
          <w:lang w:val="it-IT"/>
        </w:rPr>
        <w:t>_</w:t>
      </w:r>
      <w:r>
        <w:rPr>
          <w:sz w:val="20"/>
        </w:rPr>
        <w:t>, socio/consorziato della ___________________________________________</w:t>
      </w:r>
      <w:r>
        <w:rPr>
          <w:sz w:val="20"/>
          <w:lang w:val="it-IT"/>
        </w:rPr>
        <w:t>____</w:t>
      </w:r>
      <w:r>
        <w:rPr>
          <w:sz w:val="20"/>
        </w:rPr>
        <w:t>_______________</w:t>
      </w:r>
    </w:p>
    <w:p>
      <w:pPr>
        <w:pStyle w:val="Corpodeltesto2"/>
        <w:spacing w:lineRule="auto" w:line="360"/>
        <w:jc w:val="center"/>
        <w:rPr>
          <w:sz w:val="20"/>
        </w:rPr>
      </w:pPr>
      <w:r>
        <w:rPr>
          <w:sz w:val="20"/>
        </w:rPr>
      </w:r>
    </w:p>
    <w:p>
      <w:pPr>
        <w:pStyle w:val="Corpodeltesto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b w:val="false"/>
          <w:b w:val="false"/>
          <w:bCs w:val="false"/>
          <w:sz w:val="20"/>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29002529"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rFonts w:ascii="Arial" w:hAnsi="Arial" w:cs="Arial"/>
          <w:color w:val="FF0000"/>
          <w:sz w:val="30"/>
          <w:szCs w:val="30"/>
        </w:rPr>
      </w:pPr>
      <w:r>
        <w:rPr>
          <w:rFonts w:cs="Arial"/>
          <w:color w:val="FF0000"/>
          <w:sz w:val="30"/>
          <w:szCs w:val="30"/>
        </w:rPr>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14:00Z</dcterms:created>
  <dc:creator>Giusi</dc:creator>
  <dc:description/>
  <cp:keywords/>
  <dc:language>en-US</dc:language>
  <cp:lastModifiedBy>client</cp:lastModifiedBy>
  <cp:lastPrinted>2013-04-23T11:52:00Z</cp:lastPrinted>
  <dcterms:modified xsi:type="dcterms:W3CDTF">2013-12-18T16:57:00Z</dcterms:modified>
  <cp:revision>73</cp:revision>
  <dc:subject/>
  <dc:title/>
</cp:coreProperties>
</file>